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1352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јан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безбедности и заштите на рад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65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22. – Услуга безбедности и заштите на раду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6, функција - 130, економска класификација на четвртом нивоу 4235, извор -01 у износу 365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безбедности и заштите на раду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безбедности и заштите на рад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корисници буџетских средстава приликом закључења уговора о набавци добара,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–Услуга безбедности и заштите на рад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(Техничка спецификација са условим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јануара 2023. године, захтев за преузимање обавеза (регистарски број 4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6, функција - 130, економска класификација на четвртом нивоу 4235, извор -01 у износу 365.000,00 динара без ПДВ-а, односно 438.000,00 динара са ПДВ-ом (редни број у плану ЈН-22) који је одобрен и потврђен од стране Градске управе за финансије и јавне набавке, дана 18.јан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33/23 од 27. јануара 2023.године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65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безбедности и заштите на раду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 Unicode MS;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;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1-27T14:05:00Z</cp:lastPrinted>
  <dcterms:modified xsi:type="dcterms:W3CDTF">2023-01-30T07:13:00Z</dcterms:modified>
  <cp:revision>76</cp:revision>
  <dc:subject/>
  <dc:title>ГРАД КРАГУЈЕВАЦ</dc:title>
</cp:coreProperties>
</file>